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64588247"/>
            <w:bookmarkStart w:id="1" w:name="__Fieldmark__0_7645882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64588247"/>
            <w:bookmarkStart w:id="3" w:name="__Fieldmark__1_7645882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64588247"/>
            <w:bookmarkStart w:id="5" w:name="__Fieldmark__2_7645882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64588247"/>
            <w:bookmarkStart w:id="7" w:name="__Fieldmark__3_7645882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64588247"/>
            <w:bookmarkStart w:id="10" w:name="__Fieldmark__4_7645882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64588247"/>
            <w:bookmarkStart w:id="12" w:name="__Fieldmark__5_7645882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64588247"/>
            <w:bookmarkStart w:id="15" w:name="__Fieldmark__6_7645882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64588247"/>
            <w:bookmarkStart w:id="17" w:name="__Fieldmark__7_7645882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64588247"/>
            <w:bookmarkStart w:id="20" w:name="__Fieldmark__8_7645882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64588247"/>
            <w:bookmarkStart w:id="22" w:name="__Fieldmark__9_7645882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64588247"/>
            <w:bookmarkStart w:id="25" w:name="__Fieldmark__10_7645882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64588247"/>
            <w:bookmarkStart w:id="27" w:name="__Fieldmark__11_7645882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64588247"/>
            <w:bookmarkStart w:id="30" w:name="__Fieldmark__12_7645882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64588247"/>
            <w:bookmarkStart w:id="32" w:name="__Fieldmark__13_7645882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64588247"/>
            <w:bookmarkStart w:id="35" w:name="__Fieldmark__14_7645882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64588247"/>
            <w:bookmarkStart w:id="37" w:name="__Fieldmark__15_7645882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64588247"/>
            <w:bookmarkStart w:id="42" w:name="__Fieldmark__16_7645882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64588247"/>
            <w:bookmarkStart w:id="44" w:name="__Fieldmark__17_7645882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64588247"/>
            <w:bookmarkStart w:id="50" w:name="__Fieldmark__18_7645882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64588247"/>
            <w:bookmarkStart w:id="52" w:name="__Fieldmark__19_7645882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64588247"/>
            <w:bookmarkStart w:id="59" w:name="__Fieldmark__20_7645882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64588247"/>
            <w:bookmarkStart w:id="61" w:name="__Fieldmark__21_7645882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64588247"/>
            <w:bookmarkStart w:id="67" w:name="__Fieldmark__22_7645882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64588247"/>
            <w:bookmarkStart w:id="69" w:name="__Fieldmark__23_7645882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64588247"/>
            <w:bookmarkStart w:id="75" w:name="__Fieldmark__24_7645882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64588247"/>
            <w:bookmarkStart w:id="77" w:name="__Fieldmark__25_7645882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64588247"/>
            <w:bookmarkStart w:id="79" w:name="__Fieldmark__26_7645882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64588247"/>
            <w:bookmarkStart w:id="81" w:name="__Fieldmark__27_7645882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64588247"/>
            <w:bookmarkStart w:id="84" w:name="__Fieldmark__28_7645882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64588247"/>
            <w:bookmarkStart w:id="86" w:name="__Fieldmark__29_7645882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64588247"/>
            <w:bookmarkStart w:id="88" w:name="__Fieldmark__30_7645882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64588247"/>
            <w:bookmarkStart w:id="90" w:name="__Fieldmark__31_76458824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64588247"/>
            <w:bookmarkStart w:id="93" w:name="__Fieldmark__32_7645882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64588247"/>
            <w:bookmarkStart w:id="95" w:name="__Fieldmark__33_7645882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64588247"/>
            <w:bookmarkStart w:id="97" w:name="__Fieldmark__34_7645882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64588247"/>
            <w:bookmarkStart w:id="99" w:name="__Fieldmark__35_7645882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64588247"/>
            <w:bookmarkStart w:id="101" w:name="__Fieldmark__36_7645882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64588247"/>
            <w:bookmarkStart w:id="103" w:name="__Fieldmark__37_7645882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64588247"/>
            <w:bookmarkStart w:id="105" w:name="__Fieldmark__38_7645882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64588247"/>
            <w:bookmarkStart w:id="107" w:name="__Fieldmark__39_7645882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64588247"/>
            <w:bookmarkStart w:id="109" w:name="__Fieldmark__40_7645882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64588247"/>
            <w:bookmarkStart w:id="111" w:name="__Fieldmark__41_7645882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64588247"/>
            <w:bookmarkStart w:id="113" w:name="__Fieldmark__42_7645882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64588247"/>
            <w:bookmarkStart w:id="115" w:name="__Fieldmark__43_76458824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64588247"/>
            <w:bookmarkStart w:id="117" w:name="__Fieldmark__44_7645882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64588247"/>
            <w:bookmarkStart w:id="119" w:name="__Fieldmark__45_7645882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64588247"/>
            <w:bookmarkStart w:id="121" w:name="__Fieldmark__46_7645882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64588247"/>
            <w:bookmarkStart w:id="123" w:name="__Fieldmark__47_7645882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64588247"/>
            <w:bookmarkStart w:id="125" w:name="__Fieldmark__48_7645882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64588247"/>
            <w:bookmarkStart w:id="127" w:name="__Fieldmark__49_7645882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64588247"/>
            <w:bookmarkStart w:id="129" w:name="__Fieldmark__50_7645882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64588247"/>
            <w:bookmarkStart w:id="131" w:name="__Fieldmark__51_7645882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64588247"/>
            <w:bookmarkStart w:id="134" w:name="__Fieldmark__52_7645882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64588247"/>
            <w:bookmarkStart w:id="136" w:name="__Fieldmark__53_7645882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64588247"/>
            <w:bookmarkStart w:id="138" w:name="__Fieldmark__54_7645882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64588247"/>
            <w:bookmarkStart w:id="140" w:name="__Fieldmark__55_7645882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64588247"/>
            <w:bookmarkStart w:id="142" w:name="__Fieldmark__56_7645882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64588247"/>
            <w:bookmarkStart w:id="144" w:name="__Fieldmark__57_7645882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64588247"/>
            <w:bookmarkStart w:id="146" w:name="__Fieldmark__58_7645882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64588247"/>
            <w:bookmarkStart w:id="148" w:name="__Fieldmark__59_7645882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64588247"/>
            <w:bookmarkStart w:id="150" w:name="__Fieldmark__60_76458824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64588247"/>
            <w:bookmarkStart w:id="152" w:name="__Fieldmark__61_7645882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64588247"/>
            <w:bookmarkStart w:id="154" w:name="__Fieldmark__62_7645882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64588247"/>
            <w:bookmarkStart w:id="156" w:name="__Fieldmark__63_7645882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