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324/DUMBRAVA/04</w:t>
        <w:tab/>
        <w:t xml:space="preserve"> - Lot 3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it-IT"/>
              </w:rPr>
              <w:t>Dumbrava, Str. Principala nr. 3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it-IT"/>
              </w:rPr>
              <w:t>EUR (VAT include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  <w:t>EUR (VAT included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Kasa Zsolt</cp:lastModifiedBy>
  <cp:lastPrinted>2015-12-03T10:09:00Z</cp:lastPrinted>
  <dcterms:modified xsi:type="dcterms:W3CDTF">2021-11-01T13:49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